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0-ai ülésér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„Önkormányzatok a települések közlekedésbiztonságának növeléséért” című pályázat benyújtás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Horváth Balázs pályázati ügyintéző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nak lehetősége van pályázatot benyújtani: </w:t>
      </w:r>
    </w:p>
    <w:p>
      <w:pPr>
        <w:pStyle w:val="NormlWeb"/>
        <w:spacing w:before="0" w:after="198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érium a Közlekedéstudományi Intézet és a Budapesti és Pest Megyei Mérnöki Kamara közreműködésével, a 2014-2016 évi Közúti Közlekedésbiztonsági Akcióprogram keretében „Önkormányzatok a települések közlekedésbiztonságának növeléséért” címmel pályázatot hirdet.</w:t>
      </w:r>
    </w:p>
    <w:p>
      <w:pPr>
        <w:pStyle w:val="NormlWeb"/>
        <w:spacing w:before="0" w:after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 célja a települések közlekedésbiztonságának növelése érdekében azoknak a településeknek az elismerése – díjak odaítélésével – amelyek a jogszabályi feladataikat végrehajtják és azokon túlmenően is tesznek annak érdekében, hogy a településükön kevesebb közlekedési baleset legyen, vagy a település lakói kevesebb baleset okozói, vagy elszenvedői legyenek.</w:t>
      </w:r>
    </w:p>
    <w:p>
      <w:pPr>
        <w:pStyle w:val="NormlWeb"/>
        <w:spacing w:before="0" w:after="198"/>
        <w:jc w:val="both"/>
        <w:rPr/>
      </w:pPr>
      <w:r>
        <w:rPr>
          <w:rFonts w:cs="Arial" w:ascii="Arial" w:hAnsi="Arial"/>
          <w:sz w:val="22"/>
          <w:szCs w:val="22"/>
        </w:rPr>
        <w:t>Minden, a Magyarország helyi önkormányzatairól szóló 2011. évi CLXXXIX. törvény hatálya alá tartozó települési önkormányzat nyújthat be pályázato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pályázat értékelése alapján településcsoportonként, a rendelkezésre álló összeg függvényében meghatározott számú, legjobban teljesítő települések kaphatnak – az Európai Unióban rendszeresített nemzetközi PIN díj[2] (Performance Index) mintájára – </w:t>
      </w:r>
      <w:r>
        <w:rPr>
          <w:rFonts w:cs="Arial" w:ascii="Arial" w:hAnsi="Arial"/>
          <w:i/>
        </w:rPr>
        <w:t>„Közlekedésbiztonsági Díjat”,</w:t>
      </w:r>
      <w:r>
        <w:rPr>
          <w:rFonts w:cs="Arial" w:ascii="Arial" w:hAnsi="Arial"/>
        </w:rPr>
        <w:t xml:space="preserve"> amelyeket a Nemzeti Fejlesztési Minisztérium képviselői ünnepélyes keretek között, sajtó nyilvános rendezvényen adnak át. A települések díjai között közlekedésbiztonsági eszközcsomagok, illetve közlekedésbiztonsági programok is szerepelnek.</w:t>
      </w:r>
    </w:p>
    <w:p>
      <w:pPr>
        <w:pStyle w:val="NormlWeb"/>
        <w:spacing w:before="0" w:after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 benyújtása elektronikus úton történik, anyagi vonzattal nem jár.</w:t>
      </w:r>
    </w:p>
    <w:p>
      <w:pPr>
        <w:pStyle w:val="NormlWeb"/>
        <w:spacing w:before="0" w:after="1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nyújtási határidő: 2016. április 20.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Hévíz, 2016. március 23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 és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támogatja az „Önkormányzatok a települések közlekedésbiztonságának növeléséért” című pályázat benyújtásá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április 4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2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5"/>
        <w:gridCol w:w="2408"/>
        <w:gridCol w:w="2406"/>
        <w:gridCol w:w="2409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Baláz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Pályázati ügyintéz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énzügyi osztályvezető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Kép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96-1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96-1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49:00Z</dcterms:created>
  <dc:creator>Horváth Balázs</dc:creator>
  <dc:description/>
  <cp:keywords/>
  <dc:language>en-US</dc:language>
  <cp:lastModifiedBy>Lajkó Erzsébet Márta</cp:lastModifiedBy>
  <dcterms:modified xsi:type="dcterms:W3CDTF">2016-03-22T08:26:00Z</dcterms:modified>
  <cp:revision>8</cp:revision>
  <dc:subject/>
  <dc:title/>
</cp:coreProperties>
</file>